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patch 3.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2, 2004,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uawei Technologies, 201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th Jennings &lt;sjenni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th Jennings &lt;sjenning@redhat.com&gt;, Copyright (C) 2013,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th Jennings &lt;sjenning@redhat.com&gt; and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th Jennings &lt;sjenni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